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Salmeintop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grüne Spar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riefchen Safr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Wass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Sal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wenig Dil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pargel in Stücke schneiden. In der heißen Butter ein paar Minuten zugedeckt weich dünsten. Aus der Pfanne nehm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würfeln. Bouillon mit dem Rahm aufkochen. Kartoffeln zufügen und knapp weich ko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fran mit dem Wasser anrühren, beigeb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m in Würfel schneiden, untermischen und sorgfältig 5 Minuten garen. Am Schluss die Spargel untermischen, kurz aufkochen und servieren. Mit Dill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24:00Z</dcterms:created>
  <dc:creator>Einhäuser</dc:creator>
  <dc:description/>
  <dc:language>en-US</dc:language>
  <cp:lastModifiedBy>Einhäuser</cp:lastModifiedBy>
  <dcterms:modified xsi:type="dcterms:W3CDTF">2003-10-15T23:26:00Z</dcterms:modified>
  <cp:revision>1</cp:revision>
  <dc:subject/>
  <dc:title>Kartoffel-Salmeintopf</dc:title>
</cp:coreProperties>
</file>